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 my name is Xavier and welcome to my podcast focusing on Tom Morello’s innovation of the guiltar. Tom Morello is most well known for being the guitarist for Rage Against The Machine and also Audioslave. A big part of what makes Morello so unique is his unconventional way of playing. He uses many different set ups, pedals, amps and guitars to get the sound he wants. In this song “Bulls on Parade” Morello uses his guitar to emulate a DJ scratching discs in his most famous scratch solo.</w:t>
      </w:r>
    </w:p>
    <w:p>
      <w:pPr>
        <w:pStyle w:val="Normal"/>
        <w:rPr/>
      </w:pPr>
      <w:r>
        <w:rPr/>
      </w:r>
    </w:p>
    <w:p>
      <w:pPr>
        <w:pStyle w:val="Normal"/>
        <w:rPr/>
      </w:pPr>
      <w:r>
        <w:rPr/>
        <w:t>That solo uses just the wah pedal and his own custom guitar with killswitch to cut off the sound. This is relatively simple for Morello. In this next solo he uses a whammy pedal, which takes his guitar up two octaves, a killswitch and many adjustments on his EQ pedal to emulate a harmonica sound in “Guerilla Radio.”</w:t>
      </w:r>
    </w:p>
    <w:p>
      <w:pPr>
        <w:pStyle w:val="Normal"/>
        <w:rPr/>
      </w:pPr>
      <w:r>
        <w:rPr/>
      </w:r>
    </w:p>
    <w:p>
      <w:pPr>
        <w:pStyle w:val="Normal"/>
        <w:rPr/>
      </w:pPr>
      <w:r>
        <w:rPr/>
        <w:t>Morello has many more unique sounds but by far the weirdest and coolest sound of them all is the solo from the song “Original Fire.” In this Morello uses his wah pedal once again, a harmonizer on his whammy pedal and Stratocaster guitar with a custom killswitch.</w:t>
      </w:r>
    </w:p>
    <w:p>
      <w:pPr>
        <w:pStyle w:val="Normal"/>
        <w:rPr/>
      </w:pPr>
      <w:r>
        <w:rPr/>
      </w:r>
    </w:p>
    <w:p>
      <w:pPr>
        <w:pStyle w:val="Normal"/>
        <w:rPr/>
      </w:pPr>
      <w:r>
        <w:rPr/>
        <w:t>These sounds are very creative yet simple. Tom Morello has been nothing less than a great innovator of the guitar. He shows that a guitar, just like any other instrument can be manipulated and doesn’t have to be played traditionally. Morello’s guitar playing ability was a reflection of his originality and inspir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2:40:00Z</dcterms:created>
  <dc:creator/>
  <dc:description/>
  <cp:keywords/>
  <dc:language>en-US</dc:language>
  <cp:lastModifiedBy>PSD PSD</cp:lastModifiedBy>
  <dcterms:modified xsi:type="dcterms:W3CDTF">2012-09-18T12:55:00Z</dcterms:modified>
  <cp:revision>1</cp:revision>
  <dc:subject/>
  <dc:title>Hi, my name is Xavier and welcome to my podcast focusing on Tom Morello’s innovation of the guiltar</dc:title>
</cp:coreProperties>
</file>